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112146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877250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